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spacing w:before="0" w:after="113"/>
        <w:jc w:val="center"/>
        <w:rPr/>
      </w:pPr>
      <w:r>
        <w:rPr>
          <w:rStyle w:val="StrongEmphasis"/>
          <w:sz w:val="26"/>
          <w:szCs w:val="26"/>
          <w:lang w:val="ru-RU"/>
        </w:rPr>
        <w:t>ВЫСОКОСКОРОСТНАЯ ЗЕНИТНАЯ РАКЕТА</w:t>
      </w:r>
      <w:r>
        <w:rPr>
          <w:rStyle w:val="StrongEmphasis"/>
          <w:b w:val="false"/>
          <w:sz w:val="26"/>
          <w:szCs w:val="26"/>
          <w:lang w:val="ru-RU"/>
        </w:rPr>
        <w:br/>
        <w:t>А. В. Колычев, В. А. Керножицкий, А. Д. Усаченко</w:t>
      </w:r>
      <w:r>
        <w:rPr>
          <w:sz w:val="26"/>
          <w:szCs w:val="26"/>
          <w:lang w:val="ru-RU"/>
        </w:rPr>
        <w:br/>
        <w:t>Балтийский государственный технический университет «ВОЕНМЕХ» имени Д.Ф. Устинова</w:t>
      </w:r>
    </w:p>
    <w:p>
      <w:pPr>
        <w:pStyle w:val="TextBody"/>
        <w:bidi w:val="0"/>
        <w:spacing w:before="0" w:after="113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bidi w:val="0"/>
        <w:spacing w:before="0" w:after="113"/>
        <w:jc w:val="both"/>
        <w:rPr/>
      </w:pPr>
      <w:r>
        <w:rPr>
          <w:sz w:val="26"/>
          <w:szCs w:val="26"/>
          <w:lang w:val="ru-RU"/>
        </w:rPr>
        <w:tab/>
        <w:t xml:space="preserve">Для обеспечения перехвата высокоскоростных воздушных целей необходимо обеспечить разгон и движение ЗУР на высоких скоростях. Двигатель на твёрдом топливе (РДТТ) маршевой ступени существующих ЗУР характеризуется большой массой и габаритами, что снижает возможности по поддержанию высокой скорости свыше 5 М на маршевом участке полета ЗУР.  При замене двигателя маршевой ступени на высокоскоростной прямоточный (ВПВРД) исключается необходимость наличия окислителя на борту, что снижает массу и габариты ЗУР и способствует более длительному поддержанию высоких скоростей для обеспечения поражения высокоскоростных целей. </w:t>
      </w:r>
    </w:p>
    <w:p>
      <w:pPr>
        <w:pStyle w:val="Normal"/>
        <w:bidi w:val="0"/>
        <w:spacing w:before="0" w:after="11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ако, движение с большими скоростями приводит к необходимости оснащения маршевой ступени ЗУР с ВПВРД дополнительной системой тепловой защиты от аэродинамического нагрева [1]. В данной работе предлагается ЗУР с термоэмиссионной тепловой защитой. Для реализации термоэмиссионной тепловой защиты на головной обтекатель наносится эмиссионный слой из материала с низкой работой выхода электронов. При нагреве обтекателя до температур, при которых начинается термоэлектронная эмиссия [2], с поверхности эмиссионного слоя начинают выходить электроны и забирать с собой большое количество тепловой энергии. Обтекатель при этом охлаждается. Вышедшие электроны по электрическому полю от источника электроэнергии направляются к слою восприятия электронов, где происходит их восприятие и направление в бортовой источник электроэнергии, а затем обратно через обтекатель к эмиссионному слою. При этом происходит рассеяние тепловой энергии, полученной электронами эмиссии при нагреве обтекателя и обеспечивается поддержание такой температуры, при которой прочностные свойства обтекателя сохраняются на требуемом уровне [3].</w:t>
      </w:r>
    </w:p>
    <w:p>
      <w:pPr>
        <w:pStyle w:val="Normal"/>
        <w:bidi w:val="0"/>
        <w:spacing w:before="0" w:after="11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обным образом можно обеспечить защиту органов управления и других теплонапряженных элементов ЗУР и увеличить эффективность поражения высокоскоростных воздушных целей за счет обеспечения длительного полета с высокими скоростями путем оснащения маршевой ступени ЗУР маршевым ВПВРД [4] и организации электронного охлаждения при термоэлектронной эмиссии. Авторами подана заявка на выдачу патента на полезную модель №2018102170.</w:t>
      </w:r>
    </w:p>
    <w:p>
      <w:pPr>
        <w:pStyle w:val="Normal"/>
        <w:bidi w:val="0"/>
        <w:spacing w:before="0" w:after="11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ее близкой к технической сущности предлагаемой ЗУР является отечественная зенитная управляемая ракета (ЗУР) 9М83 войскового зенитного комплекса С-300В, содержащая стартовую и маршевую твердотопливные ступени. Маршевая ступень содержит отсек управления, включающий системы наведения, стабилизации по крену и неконтактного подрыва, боевую часть, аэродинамические органы управления. Стартовая ступень имеет газодинамические органы управления. После выхода ракеты из транспортно-пускового контейнера при вертикальном старте начинается работа стартового двигателя на твердом топливе. После разгона ЗУР происходит отсоединение стартового двигателя и включается маршевый двигатель. Одновременно осуществляется радиокомандное наведение ЗУР и по достижении заданного расстояния до цели она переходит на самонаведение, при сближении происходит подрыв осколочной боевой части [5]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достатком прототипа является низкая эффективность при перехвате высокоскоростных целей, имеющих скорости более 1200 м/с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повышения эффективности поражения высокоскоростных воздушных целей путем увеличения максимальной скорости полета необходимо её поддержание на всем маршевом участке без нарушения целостности конструкции ЗУР в условиях аэродинамического нагрева, характерного для высоких скоростей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астоящей работе предложена ЗУР, у которой теплонапряжённые элементы планера ЗУР, например, головной обтекатель, выполняют из электропроводящего жаропрочного материала, на его поверхность наносится эмиссионный слой (ЭС) из материала с низкой работой выхода электронов (РВЭ), переходной отсек также выполнен из электропроводящего жаропрочного материала, и на его поверхность нанесён слой восприятия электронов (СВЭ) из материала с низкой работой выхода электронов, электрически последовательно связанный с эмиссионным слоем обтекателя через переходной отсек, источник электрической энергии и обтекатель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полете с высокими скоростями происходит нагрев обтекателя до температур, при которых начинает происходить термоэлектронная эмиссия, то есть с поверхности эмиссионного слоя начинают выходить электроны и забирать с собой большое количество тепловой энергии. [6] Обтекатель при этом охлаждается. Вышедшие электроны по полю от источника электрической энергии направляются к СВЭ, где происходит их восприятие и перенаправление через конструкцию переходного отсека, бортовой источник электроэнергии и обтекатель к эмиссионному слою. Одновременно происходит рассеяние тепловой энергии, полученной электронами эмиссии при нагреве обтекателя и в результате в обтекатель возвращаются «остывшие» электроны и цикл охлаждения повторяется заново. Таким образом обеспечивается поддержание такой температуры обтекателя, при которой прочностные свойства обтекателя сохраняются на требуемом уровне [7]. Предлагаемая ЗУР изображена на рис. 1.</w:t>
      </w:r>
    </w:p>
    <w:p>
      <w:pPr>
        <w:pStyle w:val="Normal"/>
        <w:spacing w:before="0" w:after="283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drawing>
          <wp:inline distT="0" distB="0" distL="0" distR="0">
            <wp:extent cx="5861685" cy="167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ind w:left="0" w:right="0"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ис. 1. Принципиальная схема высокоскоростной ЗУР</w:t>
      </w:r>
    </w:p>
    <w:p>
      <w:pPr>
        <w:pStyle w:val="Normal"/>
        <w:spacing w:before="0" w:after="283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УР включает в своем составе стартовый твердотопливный ракетный двигатель (РДТТ) 1, стартовые органы управления 2, маршевый высокоскоростной прямоточный воздушно-реактивный двигатель (ВПВРД) 3, маршевые органы управления 4, эмиссионный слой 5, обтекатель 6, слой восприятия электронов 7, переходной отсек 8, корпус 9, приборы управления и наведения 10, боевая часть 11, источник электроэнергии 12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ртовый РДТТ 1 предназначен для первоначального набора высокой скорости, при которой становится работоспособен маршевый ВПВРД 3, предназначенный для поддержания высокой скорости полета ЗУР. Стартовые органы управления 2 и маршевые органы управления 4 ЗУР предназначены для обеспечения управления и наведения ЗУР на высокоскоростную цель. Эмиссионный слой 5 предназначен для обеспечения высокой эмиссии электронов при нагреве головного обтекателя 6. Переходной отсек предназначен для механической связи корпуса 9, в котором находятся приборы управления и наведения 10 и боевая часть 11, и ВПВРД 3. Слой восприятия электронов 7 предназначен для восприятия электронов, эмитированных с эмиссионного слоя 5. Приборы управления и наведения 10 предназначены для управления и наведения ЗУР на цель. Боевая часть 11 предназначена для поражения высокоскоростной цели при подлете к ней ЗУР. Источник бортовой электроэнергии 12 предназначен для создания электрического поля между эмиссионным слоем 5 и слоем восприятия электронов 7, что позволяет организовать направленное движение электронов через обтекающий ЗУР поток воздуха от эмиссионного слоя 5 до слоя восприятия электронов 7 и через проводящие элементы (обтекатель 6 и переходной отсек 8) ЗУР от слоя восприятия электронов 7 до эмиссионного слоя 5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ачальный момент времени включается стартовый РДТТ 1, который разгоняет ЗУР до высоких скоростей, при которых становится работоспособным ВПВРД 3. Процессе работы РДТТ 1 ЗУР управляется посредствам стартовых органов управления 2. После прекращения работы РДТТ 1 он отделяется и в работу включается маршевый ВПВРД 3. Управление ЗУР осуществляется посредством маршевых органов управления 4. Управляющие команды на стартовые 2 и маршевые 4 органы управления подаются от приборов управления и наведения 10. Одновременно, при высоких скоростях полета с работающим маршевым ВПВРД 3 носовой обтекатель 6 и эмиссионный слой 5 нагревается до температур, при которых с поверхности ЭС 5 начинают выходить «горячие» электроны, забирая с собой тепло и охлаждая обтекатель 6 и ЭС 5. «Горячие» электроны направляются к СВЭ 7 по электрическому полю, созданному источником электроэнергии 12. При попадании «горячих» электронов на СВЭ 7 электроны направляются в конструкцию переходного отсека 8, далее через источник электроэнергии 12 и обтекатель 6 к ЭС 5. При этом происходит рассеяние тепловой энергии, полученной электронами эмиссии при нагреве обтекателя 6 и ЭС 5. В результате в ЭС 5 возвращаются «остывшие» электроны и цикл охлаждения повторяется заново. При сокращении расстояния от ЗУР до высокоскоростной цели происходит подрыв боевой части 11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быток электроэнергии, полученной из тепловой при термоэмиссионном преобразовании, используется для электродуговой поддержки горения в прямоточном двигателе [8], а также для электромагнитного управления потоком плазмы вокруг ракеты [9]. Отклонение потока на угол атаки ЗУР обеспечивает допустимые условия работы прямоточного двигателя и создаёт дополнительную подъёмную силу. В результате повышается устойчивость горения и маневренные качества ракеты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ведение подобной ракеты осложняется ионизированным потоком воздуха и представляет собой очень сложную задачу. Однако в настоящее время разрабатываются системы, использующие плазменный поток в качестве антенны для низкочастотных радиоволн [10]. Также представляется вполне возможным оптическое самонаведение. Для этого необходимо сделать несколько прозрачных окон из термостойкого прозрачного материала (например, сапфира) и активно их охлаждать при необходимости, к примеру, воздухом или топливом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ким образом, предлагаемая ЗУР позволит увеличить эффективности поражения высокоскоростных целей за счет обеспечения поддержания движения ЗУР с высокими скоростями с сохранением ее целостности в условиях характерного для высоких скоростей аэродинамического нагрева путем установки в качестве маршевого двигателя ВПВРД и организации электронного охлаждения при термоэлектронной эмиссии обтекателя. А полученная в полете электроэнергия позволит обеспечить управление ЗУР на высоких скоростях без применения аэродинамических органов управления, что также повысит надежность. При этом, появляются возможности по управлению потоком плазмы на входе в воздухозаборник ВПВРД. Это позволит обеспечить функционирование ВПВРД в условиях быстроменяющейся высоты и скорости при полете за высокоскоростной целью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исок источников.</w:t>
      </w:r>
    </w:p>
    <w:p>
      <w:pPr>
        <w:pStyle w:val="Normal"/>
        <w:spacing w:before="0" w:after="283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714" w:right="0" w:hanging="357"/>
        <w:contextualSpacing/>
        <w:jc w:val="both"/>
        <w:rPr/>
      </w:pPr>
      <w:r>
        <w:rPr>
          <w:rFonts w:eastAsia="WipoUniExt;MS Mincho"/>
        </w:rPr>
        <w:t xml:space="preserve">Термоэмиссионный способ тепловой защиты частей летательных аппаратов при их аэродинамическом нагреве [Текст]: пат. 2404087 Рос. Федерация: МПК B64C 1/38, B64G 1/50. / </w:t>
      </w:r>
      <w:r>
        <w:rPr/>
        <w:t xml:space="preserve">Керножицкий В.А., </w:t>
      </w:r>
      <w:r>
        <w:rPr>
          <w:b/>
          <w:i/>
        </w:rPr>
        <w:t>Колычев А.В.</w:t>
      </w:r>
      <w:r>
        <w:rPr/>
        <w:t xml:space="preserve">, Охочинский Д.М.; заявитель и патентообладатель </w:t>
      </w:r>
      <w:r>
        <w:rPr>
          <w:rFonts w:eastAsia="WipoUniExt;MS Mincho"/>
        </w:rPr>
        <w:t xml:space="preserve">БГТУ "ВОЕНМЕХ" им. Д.Ф. Устинова. - № </w:t>
      </w:r>
      <w:r>
        <w:rPr/>
        <w:t xml:space="preserve">2009140802/11; заявл. 03.11.2009; опубл. 20.11.2010 </w:t>
      </w:r>
      <w:r>
        <w:rPr>
          <w:rFonts w:eastAsia="WipoUniExt;MS Mincho"/>
        </w:rPr>
        <w:t>Бюл</w:t>
      </w:r>
      <w:r>
        <w:rPr/>
        <w:t xml:space="preserve">. </w:t>
      </w:r>
      <w:r>
        <w:rPr>
          <w:rFonts w:eastAsia="WipoUniExt;MS Mincho"/>
        </w:rPr>
        <w:t xml:space="preserve">№ </w:t>
      </w:r>
      <w:r>
        <w:rPr/>
        <w:t>32. – 7с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714" w:right="0" w:hanging="357"/>
        <w:contextualSpacing/>
        <w:jc w:val="both"/>
        <w:rPr/>
      </w:pPr>
      <w:r>
        <w:rPr/>
        <w:t>Крыло гиперзвукового летательного аппарата в условиях его аэродинамического нагрева</w:t>
      </w:r>
      <w:r>
        <w:rPr>
          <w:rFonts w:eastAsia="WipoUniExt;MS Mincho"/>
        </w:rPr>
        <w:t xml:space="preserve"> [Текст]: пат. </w:t>
      </w:r>
      <w:r>
        <w:rPr/>
        <w:t>2430857</w:t>
      </w:r>
      <w:r>
        <w:rPr>
          <w:rFonts w:eastAsia="WipoUniExt;MS Mincho"/>
        </w:rPr>
        <w:t xml:space="preserve"> Рос. Федерация: МПК B64C 1/38 / </w:t>
      </w:r>
      <w:r>
        <w:rPr/>
        <w:t xml:space="preserve">Керножицкий В.А., </w:t>
      </w:r>
      <w:r>
        <w:rPr>
          <w:b/>
          <w:i/>
        </w:rPr>
        <w:t>Колычев А.В.</w:t>
      </w:r>
      <w:r>
        <w:rPr/>
        <w:t xml:space="preserve">, Охочинский Д.М.; заявитель и патентообладатель </w:t>
      </w:r>
      <w:r>
        <w:rPr>
          <w:rFonts w:eastAsia="WipoUniExt;MS Mincho"/>
        </w:rPr>
        <w:t xml:space="preserve">БГТУ "ВОЕНМЕХ" им. Д.Ф. Устинова. - № </w:t>
      </w:r>
      <w:r>
        <w:rPr/>
        <w:t xml:space="preserve">2009144640/11; заявл. 01.12.2009; опубл. 10.10.2011 </w:t>
      </w:r>
      <w:r>
        <w:rPr>
          <w:rFonts w:eastAsia="WipoUniExt;MS Mincho"/>
        </w:rPr>
        <w:t>Бюл</w:t>
      </w:r>
      <w:r>
        <w:rPr/>
        <w:t xml:space="preserve">. </w:t>
      </w:r>
      <w:r>
        <w:rPr>
          <w:rFonts w:eastAsia="WipoUniExt;MS Mincho"/>
        </w:rPr>
        <w:t xml:space="preserve">№ </w:t>
      </w:r>
      <w:r>
        <w:rPr/>
        <w:t>38. – 9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Колычев А.В. Активная термоэмиссионная тепловая защита элементов конструкции гиперзвукового летательного аппарата при их аэродинамическом нагреве и границы ее применимости. Электронный журнал «Труды МАИ». Выпуск № 68. – 2013г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714" w:right="0" w:hanging="35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Колычев А.В. Керножицкий В.А. Активная тепловая защита элементов конструкции гиперзвукового летательного аппарата на новых физических принципах при аэродинамическом нагреве. Электронный журнал «Труды МАИ». Выпуск № 51. – 2012г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«Техника и вооружение», №5-6, 1999, стр.24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Л.А. Квасников, В.З. Кайбышев, А.Г. Каландаришвили. / «Рабочие процессы в термоэмиссионных преобразователях ядерных энергетических установок». - М.: МАИ. 2001 – 208</w:t>
      </w:r>
      <w:r>
        <w:rPr>
          <w:lang w:val="en-US"/>
        </w:rPr>
        <w:t>c</w:t>
      </w:r>
      <w:r>
        <w:rPr/>
        <w:t xml:space="preserve">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Б.А. Ушаков, В.Д. Никитин, И.Я. Емельянов. Основы Термоэмиссионного преобразования энергии». – М.: Атомиздат, 1974 – 288 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нешнее горение высокоскоростных многокомпонентных воздушно-углеводородных потоков в условиях низкотемпературной плазмы», А.Ю. Бауров, Л.В. Шибкова и др., ВМУ. Серия 3. ФИЗИКА. АСТРОНОМИЯ. 2013. № 4, стр.28-32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lang w:val="en-US"/>
        </w:rPr>
      </w:pPr>
      <w:r>
        <w:rPr>
          <w:lang w:val="en-US"/>
        </w:rPr>
        <w:t>HYDROCARBON FUEL IGNITION BY ELECTRIC DISCHARGE IN HIGH-SPEED FLOW, V. Bityurin, S. Leonov, D. Yarantsev, IVTAN, Moscow, Russia;  D.VanWie APL/JHU, Laurel, MD, USA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Способ создания импульсной плазменной антенны </w:t>
      </w:r>
      <w:r>
        <w:rPr>
          <w:rFonts w:eastAsia="WipoUniExt;MS Mincho"/>
        </w:rPr>
        <w:t xml:space="preserve">[Текст]: пат. 2543508 Рос. Федерация: МПК H05H1/12 / </w:t>
      </w:r>
      <w:r>
        <w:rPr/>
        <w:t xml:space="preserve">Минин В.Ф., Минин И.В., Минин О.В. (RU) Патентообладатель ФГБОУ ВПО "СГГА"; заявл. 09.10.2013; опубл. 10.03.2015 </w:t>
      </w:r>
      <w:r>
        <w:rPr>
          <w:rFonts w:eastAsia="WipoUniExt;MS Mincho"/>
        </w:rPr>
        <w:t>Бюл</w:t>
      </w:r>
      <w:r>
        <w:rPr/>
        <w:t xml:space="preserve">. </w:t>
      </w:r>
      <w:r>
        <w:rPr>
          <w:rFonts w:eastAsia="WipoUniExt;MS Mincho"/>
        </w:rPr>
        <w:t xml:space="preserve">№ </w:t>
      </w:r>
      <w:r>
        <w:rPr/>
        <w:t>7. – 12с.</w:t>
      </w:r>
    </w:p>
    <w:sectPr>
      <w:type w:val="nextPage"/>
      <w:pgSz w:w="11906" w:h="16838"/>
      <w:pgMar w:left="1440" w:right="1337" w:gutter="0" w:header="0" w:top="960" w:footer="0" w:bottom="118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eastAsia="Calibri"/>
      <w:sz w:val="26"/>
      <w:szCs w:val="26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14:00Z</dcterms:created>
  <dc:creator>Андрей</dc:creator>
  <dc:description/>
  <dc:language>en-US</dc:language>
  <cp:lastModifiedBy/>
  <cp:lastPrinted>2018-04-17T15:37:00Z</cp:lastPrinted>
  <dcterms:modified xsi:type="dcterms:W3CDTF">2018-04-17T15:03:18Z</dcterms:modified>
  <cp:revision>60</cp:revision>
  <dc:subject/>
  <dc:title/>
</cp:coreProperties>
</file>